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Review for Final #3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</w:t>
        <w:tab/>
        <w:t>What is the molarity of a solution if there are 0.056 grams of sodium hydroxide dissolved to make a total of 10.0 L of solutio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</w:t>
        <w:tab/>
        <w:t>What is the pH of the solution abov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3)</w:t>
        <w:tab/>
        <w:t>What color would the solution above be in phenolphthalein indicator? _________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4)</w:t>
        <w:tab/>
        <w:t>If I dilute 20.0 mL of 0.0010 M HCl to a final volume of 6.0 L, what will the molarity of the resulting solution b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</w:t>
        <w:tab/>
        <w:t>What will the pH of the solution from problem 4 b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6)</w:t>
        <w:tab/>
        <w:t>If I place 1.00 grams of potassium hydroxide into 455 mL of water, what will the molality of the resulting solution b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)</w:t>
        <w:tab/>
        <w:t>What will the mole fraction of KOH be in the solution from problem 6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)</w:t>
        <w:tab/>
        <w:t>What color will the solution from #6 be if litmus is added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20:15:00Z</dcterms:created>
  <dc:creator>shiraz</dc:creator>
  <dc:description/>
  <cp:keywords/>
  <dc:language>en-US</dc:language>
  <cp:lastModifiedBy>Ian Guch</cp:lastModifiedBy>
  <dcterms:modified xsi:type="dcterms:W3CDTF">2022-05-04T14:52:00Z</dcterms:modified>
  <cp:revision>2</cp:revision>
  <dc:subject/>
  <dc:title/>
</cp:coreProperties>
</file>